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ПРОСВЕЩЕНИЯ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мени Козьмы Минина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Факультет естественных, математических и компьютерных нау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федра Экологического образования и рационального природопользова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63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ТВЕРЖДЕНО 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pacing w:lineRule="auto" w:line="240" w:before="0" w:after="0"/>
        <w:ind w:left="4820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токол 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6________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«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»  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евра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ГРАММА  УЧЕБНОЙ ПРА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ar-SA" w:bidi="ar-SA"/>
        </w:rPr>
        <w:t>К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.03.06 «Экология и природопользование»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652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Экологический менеджмент и аудит»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бакалавр 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чебная (научно-исследовательская работа) практика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 экоинформатике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464"/>
        <w:gridCol w:w="448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еместр/Курс/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0" w:after="0"/>
              <w:ind w:left="0" w:right="0"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рудоемкость з.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час.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рма промежуточной аттестации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ar-SA" w:bidi="ar-SA"/>
              </w:rPr>
              <w:t>6/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че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Нижний Новгор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1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составлена на основе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ar-SA" w:bidi="ar-SA"/>
        </w:rPr>
        <w:t>1. Федерального государственного образовательного стандарта высшего образования по направлению подготовки 05.03.06 Экология и природопользование, утв. 7 августа 2020 г. № 894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12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ar-SA" w:bidi="ar-SA"/>
        </w:rPr>
        <w:t>2. Профессионального стандарта «Специалист по экологической безопасности (в промышленности)», утв. приказом Министерства труда и социальной защиты Российской Федерации от 07 сентября  2020 г. № 569н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ar-SA" w:bidi="ar-SA"/>
        </w:rPr>
        <w:t>3. Учебного плана по направлению подготовки 05.03.06 Экология и природопользование, Профиль  «Экологический менеджмент и аудит», утв. 25.02.2021 г. протокол № 6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грамм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  <w:lang w:val="ru-RU" w:eastAsia="ar-SA" w:bidi="ar-S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eastAsia="ar-SA"/>
        </w:rPr>
        <w:t>чебной</w:t>
      </w:r>
      <w:r>
        <w:rPr>
          <w:rFonts w:eastAsia="Times New Roman" w:cs="Times New Roman" w:ascii="Times New Roman" w:hAnsi="Times New Roman"/>
          <w:bCs/>
          <w:sz w:val="24"/>
          <w:szCs w:val="24"/>
          <w:u w:val="non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u w:val="none"/>
          <w:lang w:val="ru-RU" w:eastAsia="ar-SA" w:bidi="ar-SA"/>
        </w:rPr>
        <w:t>(научно-исследовательская работа) практики по экоинформатик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  <w:lang w:val="ru-RU" w:eastAsia="ar-SA" w:bidi="ar-SA"/>
        </w:rPr>
        <w:t xml:space="preserve"> принята на заседании кафедры Экологического образования и рационального природопользования,  от «04» февраля 2021 г. 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токол № 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зработчик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Денисов Д.А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афедр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логического образования и рационального природопользования НГПУ им. К. Мин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  <w:tab w:val="left" w:pos="113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3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Цели и задачи учебной практики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ями учебной практики являются: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особствовать изучению и освоению в натурных (полевых) условиях особенностей ГИС-ориентирования на местности с помощью системы GPS, GPS-съемки местности, а также составлению карт на основе GPS-данных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дачами учебной практики являются: 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ознакомление студентов с приборами спутникового позиционирования GPS;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ориентирование на местности с помощью GPS-приемников;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GPS-съемка местности;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составление карты территории на основе GPS-данных и данных дистанционного зондирования.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обеспечить возможности применения теоретических знаний, полученных в ходе освоения дисциплин модуля, на практике в условиях естественных и антропогенных экосистем;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создать условия для ознакомления студентов со спецификой регионального природопользования в условиях интенсивной хозяйственной деятельности с оценкой экологических последствий различных типов природопользования (на примере сельскохозяйственного, водохозяйственного, лесохозяйственного, рекреационного природопользования, недропользования);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способствовать развитию умений регистрировать факты, устанавливать причинно-следственные связи, анализировать и обобщать результаты полевых исследований;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 обеспечить возможности овладение практическими навыками организации и проведения полевых экспедиционных работ, ландшафтной фото- и видеосъемки, оценки воздействия на окружающую среду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2. Перечень планируемых результатов обучения при прохождении учебной практики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В результате прохождения учебной/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699"/>
        <w:gridCol w:w="2242"/>
        <w:gridCol w:w="2917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-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УК-3 – Способен осуществлять социальное взаимодействие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ализовывать свою роль в команд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УК.3.1. Знает типологию и факторы формирования команд, способы социального взаимодейств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основные приемы и нормы социального взаимодействия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устанавливать и поддерживать контакты, обеспечивающ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спешную работу в коллективе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лад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простейшими методами и приемами социального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заимодействия и работы в команде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К-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ладением методами отбора проб и проведения химико-аналитического анализа вредных выбросов в окружающую среду, геохимических исследований, обработки, анализа и синтеза производственной, полевой и лабораторной экологической информации, методами общего и геоэкологического картографирования, сбора, обработки, систематизации, анализа информации, формирования баз данных загрязнения окружающей среды, методами оценки воздействия на окружающую сред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3.2 владение методами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базовые знания в области информатики и современных геоинформационных технологий, владеть навыками использования программных средств и работы в компьютерных сетях, умением создавать базы данных и использовать ресурсы интернета, владеть ГИС-технологиями; уметь работать с информацией из разных источников для решения профессиональных и социальных задач.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существлять сбор и первичную обработку материала по профилю профессиональной подготовки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одить самостоятельную аналитическую работу с экологической информацией представленной в цифровой форме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зуализировать экологическую информацию представленную в виде информационной модел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деть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одами ориентирования на местности при помощи GPS-приемников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носа информации из прибора GPS в ГИС-программу компьютера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ения карты территории по GPS-данным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ва и обязанности студентов-практикантов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ы, проходящие учебную практику по экоинформатике, </w:t>
      </w:r>
      <w:r>
        <w:rPr>
          <w:rFonts w:cs="Times New Roman" w:ascii="Times New Roman" w:hAnsi="Times New Roman"/>
          <w:sz w:val="24"/>
          <w:szCs w:val="24"/>
          <w:u w:val="none"/>
        </w:rPr>
        <w:t>имеют прав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евременное ознакомление с программой практики, нормативными и правовыми актами и законодательством, распространяющимися на практика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ьюторскую помощь при выполнении групповых и индивидуальных заданий и сборе фактического и статистического материалов к отчету по практик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аранее о предстоящем маршруте практики, о планируемых перемещениях по городу и о возможных выездах в районы обла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на кафедру, к заведующему кафедрой и к групповому руководителю, по всем вопросам, возникшим в процессе учебной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ы-практиканты </w:t>
      </w:r>
      <w:r>
        <w:rPr>
          <w:rFonts w:cs="Times New Roman" w:ascii="Times New Roman" w:hAnsi="Times New Roman"/>
          <w:sz w:val="24"/>
          <w:szCs w:val="24"/>
          <w:u w:val="none"/>
        </w:rPr>
        <w:t>обязаны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 для прохождения практики строго в назначенное время в указанном преподавателем месте и в соответствующей полевым практикам форме одежды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ть в выполнении групповых и индивидуальных заданий практик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вать выполненные работы в указанное преподавателем  время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ть руководителя практики о пропуске занят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3. Место учебной практики в структуре ОПОП бакалавриата </w:t>
      </w:r>
    </w:p>
    <w:p>
      <w:pPr>
        <w:pStyle w:val="Normal"/>
        <w:tabs>
          <w:tab w:val="clear" w:pos="709"/>
          <w:tab w:val="left" w:pos="708" w:leader="none"/>
          <w:tab w:val="right" w:pos="993" w:leader="underscore"/>
        </w:tabs>
        <w:suppressAutoHyphens w:val="true"/>
        <w:spacing w:lineRule="auto" w:line="240" w:before="0" w:after="0"/>
        <w:ind w:left="1778" w:righ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Практика изучается на 3 курсе, в 5 семестре. Дисциплины, предшествующие прохождению учебной практики: общая экология, охрана окружающей среды, учение об атмосфере, учение о гидросфере, учение о биосфере, основы научно-исследовательской культуры, урбоэкология, основы экоинформатики, теория и практика заповедного дела, геоэкология, ландшафтоведение, основы природопользования, экономика природопользования, оценка воздействия на окружающую среду, экологический мониторинг, экологическое картографирование, геоинформационные системы в экологии и природопользовании, радиационная экология, нормирование и снижение загрязнения окружающей среды, техногенные системы и экологический риск, методы исследований и обработки информации в природопользовании, картографирование в природопользовании, экологический менеджмент, экологический аудит; базовая учебная практика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чебная практика по экоинформатике является обязательной при изучении модуля предметной подготовки  «Исследования и обработка информации в природопользовании», отвечающим за обобщение и конкретизацию научно-теоретических  методологических знаний, полученных студентами в ходе изучения дисциплин данного модуля: Охрана окружающей среды, Экологическое нормирование;  дисциплин модуля «Основы экологии и природопользования»: Основы природопользования, Геоэк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ab/>
        <w:t>Научно-методологические знания и навыки, полученные студентами при прохождении данной учебной  практики, повышают эффективность освоения дисциплин, заложенных в основу модулей: «Исследования и обработка информации в природопользовании»: Экологическое картографирование, ГИС-технологии в экологии и природопользовании, Экологический мониторинг, Экодиагностика территорий, Дистанционное зондирование Земли, Аэрокосмический мониторинг, Создание экологических баз данных.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4. Форма и способы проведения учебной практики </w:t>
      </w:r>
    </w:p>
    <w:p>
      <w:pPr>
        <w:pStyle w:val="ListParagraph"/>
        <w:tabs>
          <w:tab w:val="clear" w:pos="709"/>
          <w:tab w:val="right" w:pos="9356" w:leader="underscore"/>
        </w:tabs>
        <w:spacing w:lineRule="auto" w:line="240" w:before="0" w:after="0"/>
        <w:ind w:left="567" w:righ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ListParagraph"/>
        <w:tabs>
          <w:tab w:val="clear" w:pos="709"/>
          <w:tab w:val="right" w:pos="9356" w:leader="underscore"/>
        </w:tabs>
        <w:spacing w:lineRule="auto" w:line="240" w:before="0" w:after="0"/>
        <w:ind w:left="567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чно-исследовательская;</w:t>
      </w:r>
    </w:p>
    <w:p>
      <w:pPr>
        <w:pStyle w:val="Normal"/>
        <w:suppressAutoHyphens w:val="true"/>
        <w:spacing w:lineRule="auto" w:line="240" w:before="0" w:after="0"/>
        <w:ind w:left="567" w:right="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искретная – путем выделения в календарном учебном графике непрерывного периода учебного времени, предусмотренного ОПОП ВО;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left="567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>Способ проведения практики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тационарная, выездная.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5. Место и время проведения учеб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практика проводится на базе кафедры экологического образования и рационального природопользования НГПУ им. К. Минина и среды дистанционного обучения университета. </w:t>
      </w:r>
    </w:p>
    <w:p>
      <w:pPr>
        <w:pStyle w:val="TextBody"/>
        <w:spacing w:lineRule="auto" w:line="240" w:before="0" w:after="0"/>
        <w:ind w:left="0" w:right="160" w:firstLine="567"/>
        <w:contextualSpacing/>
        <w:rPr>
          <w:color w:val="000000"/>
          <w:szCs w:val="28"/>
        </w:rPr>
      </w:pPr>
      <w:r>
        <w:rPr>
          <w:color w:val="000000"/>
          <w:szCs w:val="28"/>
        </w:rPr>
        <w:t>Места для практики, исходя из условий ее прохождения группами студентов, подбираются, как правило, в Организациях, расположенных в г. Нижний Новгород и Нижегородской области. При наличии мотивированных аргументов допускается проведение практики в других субъектах Российской Федерации. Предпочтение следует отдавать субъекту Федерации или его низовым подразделениям, где сосредоточены статистические материалы, фонды, картографические материалы.</w:t>
      </w:r>
    </w:p>
    <w:p>
      <w:pPr>
        <w:pStyle w:val="TextBody"/>
        <w:spacing w:lineRule="auto" w:line="240" w:before="0" w:after="0"/>
        <w:ind w:left="0" w:right="160" w:firstLine="567"/>
        <w:contextualSpacing/>
        <w:rPr/>
      </w:pPr>
      <w:r>
        <w:rPr>
          <w:rStyle w:val="Style22"/>
          <w:rFonts w:eastAsia="Calibri"/>
          <w:color w:val="000000"/>
          <w:szCs w:val="28"/>
        </w:rPr>
        <w:t>Метод проведения</w:t>
      </w:r>
      <w:r>
        <w:rPr>
          <w:color w:val="000000"/>
          <w:szCs w:val="28"/>
        </w:rPr>
        <w:t xml:space="preserve"> практики - маршрутный. Предусмотрены обзорные автобусные маршруты и мелкомасштабные исследования в пределах полевых полустационаров. Размещение и ночлег - в палатках, питание - в условиях полевой кухни на базовых стоянках в пределах обследуемых ключевых участков.</w:t>
      </w:r>
    </w:p>
    <w:p>
      <w:pPr>
        <w:pStyle w:val="TextBody"/>
        <w:spacing w:lineRule="auto" w:line="240" w:before="0" w:after="0"/>
        <w:ind w:left="0" w:right="180" w:firstLine="567"/>
        <w:contextualSpacing/>
        <w:rPr/>
      </w:pPr>
      <w:r>
        <w:rPr>
          <w:rStyle w:val="Style22"/>
          <w:rFonts w:eastAsia="Calibri"/>
          <w:color w:val="000000"/>
          <w:szCs w:val="28"/>
        </w:rPr>
        <w:t>Маршрут</w:t>
      </w:r>
      <w:r>
        <w:rPr>
          <w:color w:val="000000"/>
          <w:szCs w:val="28"/>
        </w:rPr>
        <w:t xml:space="preserve"> движения рекомендуется намечать таким образом, чтобы он включал наиболее характерные объекты типов природопользования, сложившиеся в границах административной территории.</w:t>
      </w:r>
    </w:p>
    <w:p>
      <w:pPr>
        <w:pStyle w:val="TextBody"/>
        <w:spacing w:lineRule="auto" w:line="240" w:before="0" w:after="0"/>
        <w:ind w:left="160" w:right="180" w:firstLine="76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прохождения практик:</w:t>
      </w:r>
    </w:p>
    <w:p>
      <w:pPr>
        <w:pStyle w:val="ListParagraph"/>
        <w:tabs>
          <w:tab w:val="clear" w:pos="709"/>
          <w:tab w:val="right" w:pos="9356" w:leader="underscore"/>
        </w:tabs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курс, 6 семестр – 2 недели;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должительность практики 2 недели (108 часов)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7. Структура и содержание учеб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7.1 Структура учеб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щая трудоемкость учебной практики составляет 3 зачетных единиц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tbl>
      <w:tblPr>
        <w:tblW w:w="98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400"/>
        <w:gridCol w:w="852"/>
        <w:gridCol w:w="854"/>
        <w:gridCol w:w="854"/>
        <w:gridCol w:w="854"/>
        <w:gridCol w:w="140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азделы (этапы) практик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Формы текущего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ar-SA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 организации (база практик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амостоятельн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щая трудоемкость в часах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е занятие по организации учебной практики. Цели и задачи практики. Инструктаж по технике безопас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актик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разновременных комических снимков сверхвысокого разрешения через ПО Google Earth Pro, SASPlanet, извлечение динамических характеристик GPS треков в ПО KMLer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интерфейсом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Ca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грузка, выгрузка, редактирование и получение пространственных характерист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х (длины и время прохождения отрезков пути), использование векторных навигационных карт и создание собственных растровых подложек для навигаторов через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sPla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N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задание: запись трека в навигационной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uxMa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фиксация путевых точек и сбор фотоматериала на маршру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льная обработка собранной полевой информации. Создание геопривязанного фотоархива методом синхронизации фотоматериала с записанн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ком по времени 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dF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втоматизированное создание серии карт (атласа) по созданному шаблону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уализация динамики движения по маршруту (скорость и остановк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Google Earth Pro и QGIS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  <w:lang w:val="en-US"/>
              </w:rPr>
              <w:t>G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 треку индивидуального маршру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зиция климатических карт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QGIS, извлечение и экспорт изотерм среднегодовых температур и изолиний среднегодовых осадков из растровых слоев климатических данных в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  <w:lang w:val="en-US"/>
              </w:rPr>
              <w:t>Glob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  <w:lang w:val="en-US"/>
              </w:rPr>
              <w:t>Map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обработка растровых климатических данных и векторных данных находок вида для создания модели географического распространения вида методом максимальной энтропии 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и географического распространения вида методом максимальной энтропии 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модел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данн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левого дневника, написание выводов</w:t>
            </w:r>
          </w:p>
        </w:tc>
      </w:tr>
      <w:tr>
        <w:trPr>
          <w:trHeight w:val="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защита группового отчёта и отчёта по индивидуальным задан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before="0" w:after="200"/>
              <w:ind w:left="-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</w:tabs>
              <w:spacing w:lineRule="auto" w:line="240" w:before="0" w:after="0"/>
              <w:ind w:left="-5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щего отчёта практик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  <w:t>1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6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i/>
          <w:i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bCs/>
          <w:i/>
          <w:vertAlign w:val="subscript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vertAlign w:val="subscript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7.2 Содержание учебной практики</w:t>
      </w:r>
    </w:p>
    <w:tbl>
      <w:tblPr>
        <w:tblW w:w="980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2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практиканта, методические рекомендации преподав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(в дня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е занятие по организации учебной практ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разновременных комических снимков сверхвысокого разрешения через ПО Google Earth Pro, SASPlanet, извлечение динамических характеристик GPS треков в ПО KMLer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интерфейсом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Ca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грузка, выгрузка, редактирование и получение пространственных характерист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х (длины и время прохождения отрезков пути), использование векторных навигационных карт и создание собственных растровых подложек для навигаторов через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sPla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N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задание: запись трека в навигационной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uxMa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фиксация путевых точек и сбор фотоматериала на маршрут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льная обработка собранной полевой информации. Создание геопривязанного фотоархива методом синхронизации фотоматериала с записанн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ком по времени 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dF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втоматизированное создание серии карт (атласа) по созданному шаблону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уализация динамики движения по маршруту (скорость и остановк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Google Earth Pro и QGIS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  <w:lang w:val="en-US"/>
              </w:rPr>
              <w:t>G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 треку индивидуального маршру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зиция климатических карт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QGIS, извлечение и экспорт изотерм среднегодовых температур и изолиний среднегодовых осадков из растровых слоев климатических данных в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  <w:lang w:val="en-US"/>
              </w:rPr>
              <w:t>Glob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  <w:lang w:val="en-US"/>
              </w:rPr>
              <w:t>Map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9" w:val="clea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обработка растровых климатических данных и векторных данных находок вида для создания модели географического распространения вида методом максимальной энтропии 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en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и географического распространения вида методом максимальной энтропии 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en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модел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данны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защита группового отчёта и отчёта по индивидуальным задани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8. Методы и технологии, используемые на учебной практике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время прохождения практики студенты реализуют следующие технологии: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аучно-исследовательские – анализ и обработка данных.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еоинформационные технологии – обработка собранной информации в программном обеспечении ГИС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экскурсия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левой практикум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 заполнение дневника практики,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написание группового отчёта,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тестирование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зучение нормативно-правовой документации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изучение методик отбора и анализа проб;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анализ и обработка первичных данных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9. Формы отчётности по итогам учебной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ы отчетности по итогам практики: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тчёт руководителя практики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едомость ознакомления с инструкцией по охране труда для студентов, проходящих учебную практику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тчет группы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невники прохождения практики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уктура отчета по практике включает отчет группы по практике включающий групповые и индивидуальные задания, дневники практики студентов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0. Формы текущего контроля успеваемости и промежуточной аттестации обучающихся по итогам учебной практики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нтроль прохождения практики производится в соответствии с Положением о текущем контроле успеваемости и промежуточной аттестации обучающихся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 Текущий контроль обеспечивает оценивание хода прохождения практик 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ыполнение индивидуальных и групповых заданий/практически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бот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едения дневника практик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аписание отчета по практик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межуточная аттестация обучающихся обеспечивает оценивание результатов прохождения практик. Промежуточная аттестация проводится по результатам защиты отчета по практике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а промежуточной аттестации – зачет с оценкой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ar-SA"/>
        </w:rPr>
        <w:t xml:space="preserve">10.2. Рейтинг-план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йтинг-план практики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61"/>
        <w:gridCol w:w="1412"/>
        <w:gridCol w:w="1594"/>
        <w:gridCol w:w="998"/>
        <w:gridCol w:w="1246"/>
        <w:gridCol w:w="960"/>
        <w:gridCol w:w="1129"/>
      </w:tblGrid>
      <w:tr>
        <w:trPr>
          <w:trHeight w:val="600" w:hRule="atLeast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результаты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1753" w:hRule="atLeast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студент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253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олевого практику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дневник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587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ктико-ориентированного прое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82" w:hRule="atLeast"/>
        </w:trPr>
        <w:tc>
          <w:tcPr>
            <w:tcW w:w="454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собранного материал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отчё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454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тогового тестир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ar-SA"/>
        </w:rPr>
        <w:t xml:space="preserve">10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1. Перечень учебной литературы и ресурсов сети «Интернет», необходимых для проведения учебной практики </w:t>
      </w:r>
    </w:p>
    <w:p>
      <w:pPr>
        <w:pStyle w:val="Normal"/>
        <w:tabs>
          <w:tab w:val="left" w:pos="709" w:leader="none"/>
          <w:tab w:val="right" w:pos="9356" w:leader="underscor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а) Основная литература: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Гончаров, Е.А. Экологическое картографирование: практикум / Е.А. Гончаров, М.А. Ануфриев; Поволжский государственный технологический университет. - Йошкар-Ола: ПГТУ, 2017. - 85 с. : ил. - Библиогр.: с. 67 [Электронный ресурс]. - URL: http://biblioclub.ru/index.php?page=book&amp;id=461570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Жуковский О. И. Геоинформационные системы: учебное пособие. – Томск: Эль Контент, 2014 – 130. с. [Электронный ресурс]. - URL: [Электронный ресурс]. - URL: http://pda.biblioclub.ru/ index.php?page =book_view&amp;book_id=480499</w:t>
      </w:r>
    </w:p>
    <w:p>
      <w:pPr>
        <w:pStyle w:val="Normal"/>
        <w:tabs>
          <w:tab w:val="left" w:pos="709" w:leader="none"/>
          <w:tab w:val="right" w:pos="9356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  <w:tab w:val="right" w:pos="9356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ab/>
        <w:t xml:space="preserve">б) Дополнительная литература: 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тович М. И. Банки данных. – М.: Лаборатория книги, 2012. – 97с. [Электронный ресурс].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39309</w:t>
        </w:r>
      </w:hyperlink>
    </w:p>
    <w:p>
      <w:pPr>
        <w:pStyle w:val="22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ько О. А., Дикин Э. К. Практикум по картографии: учебное пособие. – Томск: Издательство Томского политехнического университета, 2014. – 175 с. [Электронный ресурс]. - URL: [Электронный ресурс]. - URL: </w:t>
      </w:r>
      <w:r>
        <w:rPr>
          <w:rFonts w:cs="Times New Roman" w:ascii="Times New Roman" w:hAnsi="Times New Roman"/>
          <w:sz w:val="24"/>
          <w:szCs w:val="24"/>
          <w:u w:val="single"/>
        </w:rPr>
        <w:t>http://pda.biblioclub.ru/index.php? page=book_view&amp;book_id =442802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, Н.Е. Комплексирование геофизических методов при инженерно-экологических изысканиях : учебник / Н.Е. Фоменко ; Министерство образования и науки РФ, Южный федеральный университет. - Таганрог : Издательство Южного федерального университета, 2016. - 291 с. : схем., ил. - Библиогр. в кн. - ISBN 978-5-9275-2344-3 ; То же [Электронный ресурс]. - URL: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3048</w:t>
        </w:r>
      </w:hyperlink>
    </w:p>
    <w:p>
      <w:pPr>
        <w:pStyle w:val="22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колелова, А.А. Экологический мониторинг: учебное пособие для студентов высших учебных заведений / А.А. Околелова, Г.С. Егорова; Волгоградский государственный технический университет. - Волгоград: ВолгГТУ, 2014. - 116 с.: ил. - Библиогр. в кн.; То же [Электронный ресурс]. - URL: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55954</w:t>
        </w:r>
      </w:hyperlink>
    </w:p>
    <w:p>
      <w:pPr>
        <w:pStyle w:val="Normal"/>
        <w:tabs>
          <w:tab w:val="left" w:pos="709" w:leader="none"/>
          <w:tab w:val="right" w:pos="9356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  <w:tab w:val="right" w:pos="9356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ab/>
        <w:t xml:space="preserve">в) Интернет-ресурс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УМК  –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38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и GIS-Lab. Теория ДЗЗ – [Электронный ресурс]. - URL: http://wiki.gis-lab.info/w/ДЗЗ_для_ экологических_задач._ Часть_1:_Введение_в_теорию_ДЗЗ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ий региональный центр геоинформационных технологий. Методы обработки многозональных снимков - [Электронный ресурс]. - URL: http://www.nrcgit.ru/aster/ methods/content_metods.ht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портал Геологической службы США. - [Электронный ресурс]. - URL: http://earthexplorer.usgs.gov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форум специалистов по ГИС и ДЗЗ. [Электронный ресурс]. - URL: http://gis-lab.info/docs.htm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журнал по ГИС и ДЗЗ - [Электронный ресурс]. - URL: http://www.dataplus.ru/news/arcreview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журнал по ГИС и ДЗЗ - [Электронный ресурс]. - URL: http://geomatica.ru/rus/archive.htm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центр оперативного мониторинга земли. [Электронный ресурс]. - URL: http://www.ntsomz.ru/news/news_center/soveshanie_19021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ПОРТАЛ РОСКОСМОСА [Электронный ресурс]. - URL: http://gpt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космос ТВ - канал youtube</w:t>
        <w:tab/>
        <w:t>[Электронный ресурс]. - URL: http://www.youtube.com/ playlist?list=UUOcpUgXosMCIlOsreUfNF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тудия Роскосмос - [Электронный ресурс]. - URL: http://www.tvroscosmos.ru/113/200909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анными ДЗЗ онлайн в веб-гис - [Электронный ресурс]. - URL: http://geomixer.ru</w:t>
      </w:r>
    </w:p>
    <w:p>
      <w:pPr>
        <w:pStyle w:val="Normal"/>
        <w:tabs>
          <w:tab w:val="left" w:pos="709" w:leader="none"/>
          <w:tab w:val="right" w:pos="9356" w:leader="underscor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2. Перечень информационных технологий, используемых при проведении учебной практики, включая перечень программного обеспечения и информационных справочных систем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геоинформационная, мультимедиа, интернет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электронные средства обучения и контроля знаний студентов: ЭУМК в системе Moodle.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  <w:t>а) Перечень программного обеспечения: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ерацион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 7 Pro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ис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Office 2010 (Excel, Word, PowerPoint, Access)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709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еоинформаци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QGIS Desktop 2.10.1, QGIS Desktop 3.10, Global Mapper, Google Earth, SasPlanet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709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струмен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НАСС</w:t>
      </w:r>
      <w:r>
        <w:rPr>
          <w:rFonts w:cs="Times New Roman" w:ascii="Times New Roman" w:hAnsi="Times New Roman"/>
          <w:sz w:val="24"/>
          <w:szCs w:val="24"/>
          <w:lang w:val="en-US"/>
        </w:rPr>
        <w:t>/GPS BaseCamp, Orux Map (OS Android), BindFoto, KMLer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предназначенное для моделирования географического распространения биологических видов методом максимальной энтропии - ПО Maxent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кеты необходимые для работы приложений Java, NET Framework 4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узчик информации дистанционного зондирования Bulk Download 1.3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айлов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mmander 8.01 AiO-Smart-SFX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SMART Notebook 11–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art Board, 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раузе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ogle Chrome, Mozilla Firefox,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хиватор 7 ZIP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 создания скриншотов Lightshot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ый редактор Notepad++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  <w:t>б) Перечень информационных справочных систем: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biblioclub.ru ЭБС «Университетская библиотека онлайн»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elibrary.ru Научная электронная библиотека</w:t>
      </w:r>
    </w:p>
    <w:p>
      <w:pPr>
        <w:pStyle w:val="Normal"/>
        <w:tabs>
          <w:tab w:val="clear" w:pos="709"/>
          <w:tab w:val="right" w:pos="9356" w:leader="underscore"/>
        </w:tabs>
        <w:suppressAutoHyphens w:val="true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ebiblioteka.ru Универсальные базы данных изданий</w:t>
      </w:r>
    </w:p>
    <w:p>
      <w:pPr>
        <w:pStyle w:val="Normal"/>
        <w:suppressAutoHyphens w:val="true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Материально-техническое обеспечение учебной практи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учебной практики требует наличия в аудитории мультимедийного оборудования (компьютер, видеопроектор, экран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color w:val="000000"/>
          <w:sz w:val="24"/>
          <w:szCs w:val="24"/>
        </w:rPr>
        <w:t>-навигаторов. Реализация дисциплины требует наличия компьютерного кабинета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е аудитории № 113,316 оборудованные персональными компьютерами с выходом в Интерне и мультимедийными демонстрационными комплексами..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GPS-</w:t>
      </w:r>
      <w:r>
        <w:rPr>
          <w:rFonts w:cs="Times New Roman" w:ascii="Times New Roman" w:hAnsi="Times New Roman"/>
          <w:sz w:val="24"/>
          <w:szCs w:val="24"/>
        </w:rPr>
        <w:t>приемн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Gamin 12XL, Garmin 60Cx, JJConnect;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а дистанционного обучения университета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СОГЛАСОВАНИЯ ПРОГРАММЫ ПРАКТИК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 ПРЕДСТАВИТЕЛЯМИ РАБОТОДАТЕЛЕЙ И/ИЛИ АКАДЕМИЧЕСКИХ СООБЩЕ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Эксперт(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онтьева Т.С., руководитель НО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eastAsia="ar-SA"/>
        </w:rPr>
        <w:t xml:space="preserve"> «Всероссийское Общество Охраны Природы»</w:t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ивдина И.Ю., к.п.н., доцент, зав. кафедрой географии, географического и геоэкологического образования ФГБОУ ВО «НГПУ им. К. Минина»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ar-SA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bCs/>
        <w:rFonts w:ascii="Times New Roman" w:hAnsi="Times New Roman" w:eastAsia="Times New Roman" w:cs="Times New Roman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i w:val="false"/>
        <w:szCs w:val="24"/>
        <w:rFonts w:ascii="Times New Roman" w:hAnsi="Times New Roman" w:eastAsia="Times New Roman" w:cs="Times New Roman"/>
        <w:lang w:val="en-US" w:eastAsia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8"/>
      <w:szCs w:val="28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  <w:szCs w:val="24"/>
      <w:lang w:val="en-US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z w:val="28"/>
      <w:szCs w:val="28"/>
      <w:lang w:eastAsia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  <w:szCs w:val="24"/>
      <w:lang w:val="en-US" w:eastAsia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4"/>
      <w:szCs w:val="24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z w:val="28"/>
      <w:szCs w:val="28"/>
      <w:lang w:eastAsia="ar-S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2">
    <w:name w:val="Основной текст + Полужирный"/>
    <w:qFormat/>
    <w:rPr>
      <w:b/>
      <w:bCs/>
      <w:i/>
      <w:iCs/>
      <w:sz w:val="27"/>
      <w:szCs w:val="27"/>
      <w:lang w:bidi="ar-SA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Treetext">
    <w:name w:val="tree_text"/>
    <w:qFormat/>
    <w:rPr/>
  </w:style>
  <w:style w:type="character" w:styleId="Annotationreference">
    <w:name w:val="annotation reference"/>
    <w:qFormat/>
    <w:rPr>
      <w:sz w:val="16"/>
    </w:rPr>
  </w:style>
  <w:style w:type="character" w:styleId="DefaultParagraphFont">
    <w:name w:val="Default Paragraph Font"/>
    <w:qFormat/>
    <w:rPr/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Cambria" w:hAnsi="Cambria" w:eastAsia="0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0" w:cs="Cambria"/>
      <w:color w:val="243F60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left="0" w:right="0"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ru-RU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i/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/>
  </w:style>
  <w:style w:type="paragraph" w:styleId="Justifyspacing01indent">
    <w:name w:val="justify_spacing01_indent"/>
    <w:basedOn w:val="Normal"/>
    <w:qFormat/>
    <w:pPr>
      <w:spacing w:lineRule="exact" w:line="360" w:before="0" w:after="0"/>
      <w:ind w:left="0" w:right="0" w:firstLine="360"/>
      <w:jc w:val="both"/>
    </w:pPr>
    <w:rPr>
      <w:rFonts w:ascii="Times New Roman" w:hAnsi="Times New Roman" w:eastAsia="Times New Roman" w:cs="Times New Roman"/>
      <w:lang w:eastAsia="ar-SA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0" w:cs="Cambria"/>
      <w:b/>
      <w:bCs/>
      <w:color w:val="365F91"/>
      <w:sz w:val="28"/>
      <w:szCs w:val="28"/>
      <w:lang w:eastAsia="ar-SA"/>
    </w:rPr>
  </w:style>
  <w:style w:type="paragraph" w:styleId="23">
    <w:name w:val="Абзац списка2"/>
    <w:basedOn w:val="Normal"/>
    <w:qFormat/>
    <w:pPr>
      <w:tabs>
        <w:tab w:val="clear" w:pos="709"/>
        <w:tab w:val="left" w:pos="1787" w:leader="none"/>
      </w:tabs>
      <w:spacing w:lineRule="atLeast" w:line="240" w:before="0" w:after="0"/>
      <w:ind w:left="539" w:right="40" w:hanging="0"/>
      <w:jc w:val="both"/>
    </w:pPr>
    <w:rPr>
      <w:rFonts w:eastAsia="font299"/>
      <w:color w:val="00000A"/>
      <w:kern w:val="2"/>
      <w:lang w:eastAsia="ar-SA"/>
    </w:rPr>
  </w:style>
  <w:style w:type="paragraph" w:styleId="C3">
    <w:name w:val="c3"/>
    <w:basedOn w:val="Normal"/>
    <w:qFormat/>
    <w:pPr>
      <w:spacing w:lineRule="exact" w:line="240" w:before="100" w:after="100"/>
    </w:pPr>
    <w:rPr>
      <w:rFonts w:ascii="Times New Roman" w:hAnsi="Times New Roman" w:cs="Times New Roman"/>
      <w:lang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11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a.biblioclub.ru/index.php?page=book_view&amp;book_id=139309" TargetMode="External"/><Relationship Id="rId3" Type="http://schemas.openxmlformats.org/officeDocument/2006/relationships/hyperlink" Target="http://biblioclub.ru/index.php?page=book&amp;id=493048" TargetMode="External"/><Relationship Id="rId4" Type="http://schemas.openxmlformats.org/officeDocument/2006/relationships/hyperlink" Target="http://biblioclub.ru/index.php?page=book_red&amp;id=255954" TargetMode="External"/><Relationship Id="rId5" Type="http://schemas.openxmlformats.org/officeDocument/2006/relationships/hyperlink" Target="https://edu.mininuniver.ru/course/view.php?id=380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7-03T20:01:14Z</dcterms:modified>
  <cp:revision>83</cp:revision>
  <dc:subject/>
  <dc:title/>
</cp:coreProperties>
</file>